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Zi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this file and fill in the usual information and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given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desired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     Demonstration Zinstal program with CalcS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ckAvailSpace routin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     Registered Zinstal program with CalcS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eckAvailSpace routin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4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     Registered Calc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es free CheckAvailSpace routin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es free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     CheckAvailSpace routine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documentation will be provided.  Unless otherwis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will be sent i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ny)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STATE:____ZIP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Leave blank if USA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5.25" diskette desire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ada add $5 shipping, Overseas add $10 shipping)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ate of Maryland add 5% sales tax)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Pric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lease send checks cashable in US banks only._ 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as soon as the check clea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O'Conn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scus, Md 20872-0178 U.S.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[75103,2270]        | If you have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3,2270@compuserve.com      | supply on separate pa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